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lang w:val="sr-CS"/>
        </w:rPr>
        <w:drawing>
          <wp:inline distT="0" distB="0" distL="0" distR="0">
            <wp:extent cx="639953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sz w:val="36"/>
          <w:szCs w:val="36"/>
          <w:lang w:val="sr-CS"/>
        </w:rPr>
        <w:t>ГЛОБАЛНИ ПЛАН РАДА НАСТАВНИКА</w:t>
      </w:r>
    </w:p>
    <w:p>
      <w:pPr>
        <w:pStyle w:val="Normal"/>
        <w:spacing w:lineRule="auto" w:line="276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ЗА </w:t>
      </w:r>
      <w:r>
        <w:rPr>
          <w:b/>
          <w:bCs/>
          <w:sz w:val="36"/>
          <w:szCs w:val="36"/>
          <w:lang w:val="sr-CS"/>
        </w:rPr>
        <w:t>ШЕСТИ РАЗРЕ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>ШКОЛСКА 20</w:t>
      </w:r>
      <w:r>
        <w:rPr>
          <w:sz w:val="28"/>
          <w:szCs w:val="28"/>
          <w:lang w:val="sr-Latn-RS"/>
        </w:rPr>
        <w:t>2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  <w:lang w:val="sr-Latn-CS"/>
        </w:rPr>
        <w:t>26</w:t>
      </w:r>
      <w:r>
        <w:rPr>
          <w:sz w:val="28"/>
          <w:szCs w:val="28"/>
          <w:lang w:val="sr-CS"/>
        </w:rPr>
        <w:t>. ГОДИНА</w:t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276" w:before="0" w:after="20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ПРЕДМЕТ: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244061"/>
          <w:sz w:val="36"/>
          <w:szCs w:val="36"/>
          <w:lang w:val="sr-CS"/>
        </w:rPr>
      </w:pPr>
      <w:r>
        <w:rPr>
          <w:b/>
          <w:i/>
          <w:color w:val="244061"/>
          <w:sz w:val="36"/>
          <w:szCs w:val="36"/>
          <w:lang w:val="sr-CS"/>
        </w:rPr>
        <w:t>Цртање, сликање и вајање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color w:val="244061"/>
          <w:sz w:val="36"/>
          <w:szCs w:val="36"/>
          <w:lang w:val="sr-CS"/>
        </w:rPr>
      </w:pPr>
      <w:r>
        <w:rPr>
          <w:b/>
          <w:i/>
          <w:color w:val="244061"/>
          <w:sz w:val="36"/>
          <w:szCs w:val="36"/>
          <w:lang w:val="sr-C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  <w:lang w:val="sr-CS"/>
        </w:rPr>
        <w:t>Годишњи фонд часова: 36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sr-CS"/>
        </w:rPr>
        <w:t xml:space="preserve">За обраду новог градива: </w:t>
      </w:r>
      <w:r>
        <w:rPr>
          <w:sz w:val="28"/>
          <w:szCs w:val="28"/>
        </w:rPr>
        <w:t>32</w:t>
      </w:r>
    </w:p>
    <w:p>
      <w:pPr>
        <w:pStyle w:val="Normal"/>
        <w:spacing w:lineRule="auto" w:line="276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За остале типове часова: </w:t>
      </w:r>
      <w:r>
        <w:rPr>
          <w:sz w:val="28"/>
          <w:szCs w:val="28"/>
        </w:rPr>
        <w:t>4</w:t>
      </w:r>
    </w:p>
    <w:p>
      <w:pPr>
        <w:pStyle w:val="Normal"/>
        <w:spacing w:lineRule="auto" w:line="276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6399530" cy="53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133" w:leader="none"/>
        </w:tabs>
        <w:jc w:val="both"/>
        <w:rPr>
          <w:b/>
          <w:b/>
          <w:bCs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  <w:t>ЦИЉ НАСТАВЕ ЦРТАЊА, СЛИКАЊА И ВАЈАЊА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Циљ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аспитно-образовног рада овог изборног предмета јесте да додатно подстиче развој и практичних и теоријских знања ученика која су важна за њихово слободно, спонтано и креативно комбиновање ликовних елемената у области: цртања, сликања, вајања, графике, примењених уметности и визуелних комуникација, а у циљу развоја њиховог креативног мишљења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133" w:leader="none"/>
        </w:tabs>
        <w:jc w:val="both"/>
        <w:rPr>
          <w:color w:val="365F91"/>
          <w:sz w:val="22"/>
          <w:szCs w:val="22"/>
        </w:rPr>
      </w:pPr>
      <w:r>
        <w:rPr>
          <w:b/>
          <w:bCs/>
          <w:color w:val="365F91"/>
          <w:sz w:val="22"/>
          <w:szCs w:val="22"/>
          <w:lang w:val="sr-CS"/>
        </w:rPr>
        <w:t>ЗАДАЦИ</w:t>
      </w:r>
      <w:r>
        <w:rPr>
          <w:b/>
          <w:color w:val="365F91"/>
          <w:sz w:val="22"/>
          <w:szCs w:val="22"/>
          <w:lang w:val="sr-CS"/>
        </w:rPr>
        <w:t xml:space="preserve"> НАСТАВЕ ЦРТАЊА, СЛИКАЊА И ВАЈАЊА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јање способности ученика за опажање квалитета свих ликовних елемената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варање услова да ученици на часовима у процесу реализације садржаја користе различите технике и средства и да упознају њихова визуелна и ликовна својства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јање способности ученика за визуелно памћење и повезивање опажених информација као основе за увођење у визуелно мишљење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јање осетљивости за ликовне и визуелне вредности, које се стичу у настави, а примењују у раду и животу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јање моторичких способности ученика и навике за лепо писање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стицање интересовања и стварање потребе код ученика за посећивањем музеја, изложби, као и за чување културних добара и естетског изгледа средине у којој ученици живе и раде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варање услова да се упознавањем ликовних уметности боље разумеју природне законитости и друштвене појаве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могућавање разумевања и позитивног емоционалног става према вредностима израженим и у делима различитих подручја уметности;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јање способности за препознавање основних својстава традиционалне, модерне и савремене уметности. 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RS"/>
        </w:rPr>
      </w:pPr>
      <w:r>
        <w:rPr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RS"/>
        </w:rPr>
      </w:pPr>
      <w:r>
        <w:rPr>
          <w:b/>
          <w:color w:val="365F91"/>
          <w:sz w:val="22"/>
          <w:szCs w:val="22"/>
        </w:rPr>
        <w:t>О</w:t>
      </w:r>
      <w:r>
        <w:rPr>
          <w:b/>
          <w:color w:val="365F91"/>
          <w:sz w:val="22"/>
          <w:szCs w:val="22"/>
          <w:lang w:val="sr-RS"/>
        </w:rPr>
        <w:t>ПЕРАТИВНИ ЗАДАЦИ</w:t>
      </w:r>
      <w:r>
        <w:rPr>
          <w:b/>
          <w:color w:val="365F91"/>
          <w:sz w:val="22"/>
          <w:szCs w:val="22"/>
        </w:rPr>
        <w:t>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Ученици треба да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развијају ликовно-естетски сензибилитет за спонтани ритам бојених мрља, линија, текстуру, светлину, боју и чулну осетљивост и осећајност за визуелно споразумевање и свет уобразиље у ликовним делима;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окажу интересе и способности за самостално откривање визуелних појава и законитости света облика: светло-тамно, облик-боја, простор, композиција;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посматрају и естетски доживљавају дела ликовних уметности;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развијају љубав према ликовном наслеђу;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е оспособе за стваралачко преношење визуелно-ликовних искустава у природно-друштвено научна подручја и тако развију интересовање за оплемењивање и заштиту природе и смисао за унапређивање културе живљења;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развијају свест да ће знања користити у даљој професионалној оријентацији и унапређивању опште културе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развијају стваралачки однос према околини и веће компетенције визуелног мишљења;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развијају осетљивост за проблеме у коришћењу ликовно-техничких средстава. 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Структура:   </w:t>
        <w:tab/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</w:rPr>
        <w:t>1. Садржаји програма</w:t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</w:rPr>
        <w:t>2. Креативност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 Медијуми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  <w:t>НАЧИН ОСТВАРИВАЊА ПРОГРАМА:</w:t>
      </w:r>
    </w:p>
    <w:p>
      <w:pPr>
        <w:pStyle w:val="Normal"/>
        <w:autoSpaceDE w:val="false"/>
        <w:spacing w:before="0" w:after="120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Програмски садржаји омогућавају препознавање и развој даровитости ученика и њихових индивидуалних способности и постепено увођење ученика у област професионалне оријентације. </w:t>
      </w:r>
    </w:p>
    <w:p>
      <w:pPr>
        <w:pStyle w:val="Normal"/>
        <w:autoSpaceDE w:val="false"/>
        <w:spacing w:before="0" w:after="120"/>
        <w:ind w:firstLine="397"/>
        <w:rPr/>
      </w:pPr>
      <w:r>
        <w:rPr>
          <w:sz w:val="22"/>
          <w:szCs w:val="22"/>
        </w:rPr>
        <w:t xml:space="preserve">С обзиром да концепција овог изборног предмета посебан нагласак ставља на подршку даровитој деци, која имају могућност да продубе знања у оним садржајима који се не могу реализовати у редовно-часовном систему, за израду овог програма стручна комисија је ослонце тражила пре свега у програму обавезног предмета </w:t>
      </w:r>
      <w:r>
        <w:rPr>
          <w:i/>
          <w:iCs/>
          <w:sz w:val="22"/>
          <w:szCs w:val="22"/>
        </w:rPr>
        <w:t>ликовна култура</w:t>
      </w:r>
      <w:r>
        <w:rPr>
          <w:sz w:val="22"/>
          <w:szCs w:val="22"/>
        </w:rPr>
        <w:t xml:space="preserve"> како би се наставила корелација и продубила започета реализација садржаја. </w:t>
      </w:r>
    </w:p>
    <w:p>
      <w:pPr>
        <w:pStyle w:val="Normal"/>
        <w:autoSpaceDE w:val="false"/>
        <w:spacing w:before="0" w:after="120"/>
        <w:ind w:firstLine="397"/>
        <w:rPr/>
      </w:pPr>
      <w:r>
        <w:rPr>
          <w:sz w:val="22"/>
          <w:szCs w:val="22"/>
        </w:rPr>
        <w:t xml:space="preserve">У реализацији ове наставе треба, у складу са могућностима школе и креативностима наставника, инсистирати на већој афирмацији тематских јединица у области </w:t>
      </w:r>
      <w:r>
        <w:rPr>
          <w:i/>
          <w:iCs/>
          <w:sz w:val="22"/>
          <w:szCs w:val="22"/>
        </w:rPr>
        <w:t>цртања</w:t>
      </w:r>
      <w:r>
        <w:rPr>
          <w:sz w:val="22"/>
          <w:szCs w:val="22"/>
        </w:rPr>
        <w:t xml:space="preserve"> (аналитичко). </w:t>
      </w:r>
      <w:r>
        <w:rPr>
          <w:i/>
          <w:iCs/>
          <w:sz w:val="22"/>
          <w:szCs w:val="22"/>
        </w:rPr>
        <w:t>Односи величина</w:t>
      </w:r>
      <w:r>
        <w:rPr>
          <w:sz w:val="22"/>
          <w:szCs w:val="22"/>
        </w:rPr>
        <w:t xml:space="preserve"> и развијање осетљивости за схватање композиције као целине су неопходни садржаји којима се продубљују сазнања која се не могу реализовати у редовно-часовном систему. У целини </w:t>
      </w:r>
      <w:r>
        <w:rPr>
          <w:i/>
          <w:iCs/>
          <w:sz w:val="22"/>
          <w:szCs w:val="22"/>
        </w:rPr>
        <w:t>сликање</w:t>
      </w:r>
      <w:r>
        <w:rPr>
          <w:sz w:val="22"/>
          <w:szCs w:val="22"/>
        </w:rPr>
        <w:t xml:space="preserve"> треба посебно обратити пажњу на појам боје и њена својства. Треба размотрити све поделе боја, од хроматских преко ахроматских, основних и изведених боја, топлих и хладних. Неопходно је разлучити појам комплементарних боја којима треба посветити посебну пажњу. </w:t>
      </w:r>
    </w:p>
    <w:p>
      <w:pPr>
        <w:pStyle w:val="Normal"/>
        <w:autoSpaceDE w:val="false"/>
        <w:spacing w:before="0" w:after="120"/>
        <w:ind w:firstLine="397"/>
        <w:rPr/>
      </w:pPr>
      <w:r>
        <w:rPr>
          <w:sz w:val="22"/>
          <w:szCs w:val="22"/>
        </w:rPr>
        <w:t xml:space="preserve">У области вајарства треба обратити пажњу на основна својства вајања, на текстуру, тактилни третман форме, чврсте и меке форме, конвексно-конкавно, отворено-затворено. Треба имати у виду основне геометријске облике и однос између органске и неорганске форме, као и односе између предмета сагледавањем пропорција. У целини </w:t>
      </w:r>
      <w:r>
        <w:rPr>
          <w:i/>
          <w:iCs/>
          <w:sz w:val="22"/>
          <w:szCs w:val="22"/>
        </w:rPr>
        <w:t>сликање</w:t>
      </w:r>
      <w:r>
        <w:rPr>
          <w:sz w:val="22"/>
          <w:szCs w:val="22"/>
        </w:rPr>
        <w:t xml:space="preserve"> прописује се </w:t>
      </w:r>
      <w:r>
        <w:rPr>
          <w:i/>
          <w:iCs/>
          <w:sz w:val="22"/>
          <w:szCs w:val="22"/>
        </w:rPr>
        <w:t>визуелно споразумевање и пантомима, амбијент и сценски простор.</w:t>
      </w:r>
      <w:r>
        <w:rPr>
          <w:sz w:val="22"/>
          <w:szCs w:val="22"/>
        </w:rPr>
        <w:t xml:space="preserve"> Ове целине су наставак тежње програма да се негују области примењених уметности у оквиру којих </w:t>
      </w:r>
      <w:r>
        <w:rPr>
          <w:i/>
          <w:iCs/>
          <w:sz w:val="22"/>
          <w:szCs w:val="22"/>
        </w:rPr>
        <w:t>пантомима</w:t>
      </w:r>
      <w:r>
        <w:rPr>
          <w:sz w:val="22"/>
          <w:szCs w:val="22"/>
        </w:rPr>
        <w:t xml:space="preserve"> најављује садржаје проширених медијума који треба да кореспондирају са кретањима савремене уметности. Неопходно је истаћи да је </w:t>
      </w:r>
      <w:r>
        <w:rPr>
          <w:i/>
          <w:iCs/>
          <w:sz w:val="22"/>
          <w:szCs w:val="22"/>
        </w:rPr>
        <w:t>пантомима</w:t>
      </w:r>
      <w:r>
        <w:rPr>
          <w:sz w:val="22"/>
          <w:szCs w:val="22"/>
        </w:rPr>
        <w:t xml:space="preserve"> подражавање, игра без речи изразним покретима, говор покретима и изразима лица, драмска радња, обично праћена музиком која се изражава покретима тела и изразима лица. Циљ ове тематске јединице је развијање осетљивости за преобликовање мисаоног у телесни говор као универзално средство визуелне комуникације. Поред тога, стварање сензибилитета за пантомиму, односно вештину читања поруке помоћу гестова и покрета тела као исконске визуелне комуникације, наставницима и ученицима може бити мотивациони фактор и подстицај за рад. Могућности реализације овог садржаја су велике: од "шетње" кроз занимања као што су саобраћајац, диригент, пајац до знаковне комуникације глувонемих. У ствари, уметност покрета, односно говор тела, јесте медијум којим се проширују оквири ликовног израза и најављују савремени облици изражавања. Изборни предмет је вид могућности да се уводе нови садржаји и огледају иновације у овој области. </w:t>
      </w:r>
    </w:p>
    <w:p>
      <w:pPr>
        <w:pStyle w:val="Normal"/>
        <w:autoSpaceDE w:val="false"/>
        <w:spacing w:before="0" w:after="120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Изборна настава одмереним задацима систематично развија различите психичке и ликовне способности ученика, а нарочито оне које подстичу њихово индивидуално и креативно изражавање. </w:t>
      </w:r>
    </w:p>
    <w:p>
      <w:pPr>
        <w:pStyle w:val="Normal"/>
        <w:autoSpaceDE w:val="false"/>
        <w:spacing w:before="0" w:after="120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Она додатно мотивише ликовне педагоге на усавршавање и примену савремених метода учења (ослањајући се и на савремена искуства дечије психологије) ради подстицања спонтаног и слободног изражавања ученика. Због тога ова настава омогућава препознавање и развој даровитости ученика и њихових индивидуалних способности и омогућава постепено увођење ученика у област професионалне оријентације ка широком пољу ликовних делатности. </w:t>
      </w:r>
    </w:p>
    <w:p>
      <w:pPr>
        <w:pStyle w:val="Normal"/>
        <w:autoSpaceDE w:val="false"/>
        <w:spacing w:before="0" w:after="120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С обзиром да постоји иницијатива за већу подршку даровите деце кроз овај предмет, остварена је могућност да се на време подстиче препознавање ове деце, у чему би учествовали родитељи и васпитачи (педагози, психолози). </w:t>
      </w:r>
    </w:p>
    <w:p>
      <w:pPr>
        <w:pStyle w:val="Normal"/>
        <w:autoSpaceDE w:val="false"/>
        <w:spacing w:before="0" w:after="120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Изванредна постигнућа или могућности за велика постигнућа углавном се називају даровитост (општи потенцијал) и талентованост (манифестована даровитост), под којима се подразумева бистрина, изузетност, супериорност, бриљантност, способност лаког и брзог учења. У редовним васпитно-образовним институцијама наставник има равноправан дидактичко-методички однос према заинтересованим и талентованим ученицима, ослањајући се на савремена искуства психологије која инсистира на развоју индивидуалних способности, што се односи и на образовање даровите деце. </w:t>
      </w:r>
    </w:p>
    <w:p>
      <w:pPr>
        <w:pStyle w:val="Normal"/>
        <w:autoSpaceDE w:val="false"/>
        <w:spacing w:before="0" w:after="120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Наставник треба да нуди адекватни методички приступ, који се базира на могућности учења по моделу из природе и путем уметничке рецепције као методе у коме нас природа и уметничко дело уводе у облик откривања (опажањем) у циљу опште и ликовне културе. Имајући у виду образовни карактер садржаја предмета, неопходно је на сваком часу сваку тематску јединицу илустровати адекватним ликовно-уметничким делом. Уметничка дела ученике уводе у тајне различитости јер разумевање различитости култура, као и вечитих промена у природи, условљава адекватан однос према свом уметничком наслеђу. </w:t>
      </w:r>
    </w:p>
    <w:p>
      <w:pPr>
        <w:pStyle w:val="Normal"/>
        <w:autoSpaceDE w:val="false"/>
        <w:spacing w:before="0" w:after="120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Наставници су дужни да прате даровито дете, да га подржавају у раду инсистирајући на формирању збирке радова (мапе) и у сарадњи са родитељима у време наставе воде дневник и прате развој детета. Очувањем тежње даровитих ученика ка креативном изражавању заједно са овладавањем материјалима (развој техничке спретности и сензибилитета) доприноси се даљем ликовном образовању. </w:t>
      </w:r>
    </w:p>
    <w:p>
      <w:pPr>
        <w:pStyle w:val="Normal"/>
        <w:autoSpaceDE w:val="false"/>
        <w:spacing w:before="0" w:after="120"/>
        <w:ind w:firstLine="397"/>
        <w:rPr/>
      </w:pPr>
      <w:r>
        <w:rPr>
          <w:sz w:val="22"/>
          <w:szCs w:val="22"/>
        </w:rPr>
        <w:t xml:space="preserve">Смисао планирања садржаја програма изборног предмета </w:t>
      </w:r>
      <w:r>
        <w:rPr>
          <w:i/>
          <w:iCs/>
          <w:sz w:val="22"/>
          <w:szCs w:val="22"/>
        </w:rPr>
        <w:t>цртање, сликање и вајање</w:t>
      </w:r>
      <w:r>
        <w:rPr>
          <w:sz w:val="22"/>
          <w:szCs w:val="22"/>
        </w:rPr>
        <w:t xml:space="preserve"> јесте да се утврде задаци на сваком часу који би најпотпуније развијали све ликовне способности ученика, нарочито способности које подстичу стварање, као и оне које омогућују стварање. Стога, градиво треба планирати тако да се постигн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ши ниво опажањ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пособљеност примањ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говарајући ниво разумевањ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особност поступања. </w:t>
      </w:r>
    </w:p>
    <w:p>
      <w:pPr>
        <w:pStyle w:val="Normal"/>
        <w:autoSpaceDE w:val="false"/>
        <w:spacing w:before="100" w:after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стваривање садржаја: </w:t>
      </w:r>
    </w:p>
    <w:p>
      <w:pPr>
        <w:pStyle w:val="Normal"/>
        <w:autoSpaceDE w:val="false"/>
        <w:spacing w:before="100" w:after="100"/>
        <w:rPr>
          <w:sz w:val="22"/>
          <w:szCs w:val="22"/>
        </w:rPr>
      </w:pPr>
      <w:r>
        <w:rPr>
          <w:sz w:val="22"/>
          <w:szCs w:val="22"/>
        </w:rPr>
        <w:t xml:space="preserve">Садржаје програма ликовне културе треба остварити: </w:t>
      </w:r>
    </w:p>
    <w:p>
      <w:pPr>
        <w:pStyle w:val="Normal"/>
        <w:autoSpaceDE w:val="false"/>
        <w:spacing w:before="0" w:after="120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1. примањем (учењем), тако што ће ученицима бити омогућено да стичу знања из области ликовне културе, савладавају технолошке поступке ликовног рада у оквиру одређених средстава и медијума и да упознају законитости и елементе ликовног језика; </w:t>
      </w:r>
    </w:p>
    <w:p>
      <w:pPr>
        <w:pStyle w:val="Normal"/>
        <w:autoSpaceDE w:val="false"/>
        <w:spacing w:before="0" w:after="120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2. давањем (стварањем) путем подстицања ученика да се изражавају у оквиру ликовних активности и остварују резултате (увек на вишем нивоу култивисања и јачања ликовне осетљивости). </w:t>
      </w:r>
    </w:p>
    <w:p>
      <w:pPr>
        <w:pStyle w:val="Normal"/>
        <w:autoSpaceDE w:val="false"/>
        <w:spacing w:before="0" w:after="120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За наставу ликовне културе, на основу садржаја и методичких облика усмерености васпитно-образовног процеса у правцу богаћења дечијег естетског искуства, одређени циљеви и задаци произашли су из ликовне уметности, теорије стваралаштва и развојне психологије. </w:t>
      </w:r>
    </w:p>
    <w:p>
      <w:pPr>
        <w:pStyle w:val="Normal"/>
        <w:autoSpaceDE w:val="false"/>
        <w:spacing w:before="0" w:after="120"/>
        <w:ind w:firstLine="397"/>
        <w:rPr/>
      </w:pPr>
      <w:r>
        <w:rPr>
          <w:sz w:val="22"/>
          <w:szCs w:val="22"/>
        </w:rPr>
        <w:t xml:space="preserve">Овако конципираним програмом </w:t>
      </w:r>
      <w:r>
        <w:rPr>
          <w:i/>
          <w:iCs/>
          <w:sz w:val="22"/>
          <w:szCs w:val="22"/>
        </w:rPr>
        <w:t>цртања, сликања и вајања</w:t>
      </w:r>
      <w:r>
        <w:rPr>
          <w:sz w:val="22"/>
          <w:szCs w:val="22"/>
        </w:rPr>
        <w:t xml:space="preserve"> наглашена је усмереност васпитно-образовног процеса у свим његовим временским сегментима - поједини часови, циклуси часова, проблемски кругови оперативних задатака и целине програма узрасних захтева - ка јачању ликовних способности ученика, затим ка богаћењу ликовног језика, и, такође, ка формирању позитивних навика и богаћењу властите сфере естетског искуства. </w:t>
      </w:r>
    </w:p>
    <w:p>
      <w:pPr>
        <w:pStyle w:val="Normal"/>
        <w:autoSpaceDE w:val="false"/>
        <w:spacing w:before="0" w:after="120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Претпоставка креативности ученика у домену ликовних активности подразумева да мотивациони садржаји буду разноврсни, примерени узрасту и интересовањима ученика. Методске поступке и облике рада наставник конципира усаглашавајући васпитно-образовне задатке (ликовне проблеме) са побуђеним интересовањем ученика да ове задатке прихвати на нивоу самоиницијативе, односно формираној властитој израженој потреби. У том смислу улога наставника наглашена је у фази избора и дидактичке припреме мотивационог садржаја, док избор теме зависи од суштине ликовног задатка, односно конкретног садржаја којим се ученик мотивише у правцу одређеног ликовног проблема. </w:t>
      </w:r>
    </w:p>
    <w:p>
      <w:pPr>
        <w:pStyle w:val="Normal"/>
        <w:autoSpaceDE w:val="false"/>
        <w:spacing w:before="0" w:after="120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Проблемски захтеви овог програма имају карактер наставног садржаја, а теме су у служби реализације предвиђених задатака. У процесу припремања за рад темама треба посветити посебну пажњу како не би овладале садржајима (што је до сада показала наставна пракса). Као и у многим другим приступима, и у овом случају се очекује креативан однос наставника приликом избора тема, зависно од ликовног проблема. Теме треба проналазити у повезивању са другим областима и то помоћу разговора са ученицима. </w:t>
      </w:r>
    </w:p>
    <w:p>
      <w:pPr>
        <w:pStyle w:val="Normal"/>
        <w:autoSpaceDE w:val="false"/>
        <w:spacing w:before="0" w:after="120"/>
        <w:ind w:firstLine="397"/>
        <w:rPr/>
      </w:pPr>
      <w:r>
        <w:rPr>
          <w:sz w:val="22"/>
          <w:szCs w:val="22"/>
        </w:rPr>
        <w:t xml:space="preserve">У структури садржаја наставног рада, који се односи на практичне ликовне активности ученика, подразумева се ослањање на шири избор ликовних средстава и медијума, односно савремених ликовно-поетских садржаја и искустава. У том смислу, ликовна осетљивост ученика остваривала би се и као припремљеност за активно учествовање у стварању естетских вредности које захтева наше време и као способност вредновања и критичког односа савременог тренутка. Овакав приступ доприноси непосредности доживљаја ликовног чина и поспешивању имагинативних и креативних могућности ученика. </w:t>
      </w:r>
    </w:p>
    <w:p>
      <w:pPr>
        <w:pStyle w:val="Normal"/>
        <w:autoSpaceDE w:val="false"/>
        <w:spacing w:before="100" w:after="1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труктуру програма чине: </w:t>
      </w:r>
    </w:p>
    <w:p>
      <w:pPr>
        <w:pStyle w:val="Normal"/>
        <w:autoSpaceDE w:val="false"/>
        <w:spacing w:before="0" w:after="120"/>
        <w:ind w:firstLine="397"/>
        <w:rPr/>
      </w:pPr>
      <w:r>
        <w:rPr>
          <w:i/>
          <w:iCs/>
          <w:sz w:val="22"/>
          <w:szCs w:val="22"/>
        </w:rPr>
        <w:t>1. наставни садржаји</w:t>
      </w:r>
      <w:r>
        <w:rPr>
          <w:sz w:val="22"/>
          <w:szCs w:val="22"/>
        </w:rPr>
        <w:t xml:space="preserve"> који се односе на савладавање ликовног језика и упознавања садржаја ликовне културе, познавање дела ликовних уметности и елемената ликовне писмености; </w:t>
      </w:r>
    </w:p>
    <w:p>
      <w:pPr>
        <w:pStyle w:val="Normal"/>
        <w:autoSpaceDE w:val="false"/>
        <w:spacing w:before="0" w:after="120"/>
        <w:ind w:firstLine="397"/>
        <w:rPr/>
      </w:pPr>
      <w:r>
        <w:rPr>
          <w:i/>
          <w:iCs/>
          <w:sz w:val="22"/>
          <w:szCs w:val="22"/>
        </w:rPr>
        <w:t>2. креативност</w:t>
      </w:r>
      <w:r>
        <w:rPr>
          <w:sz w:val="22"/>
          <w:szCs w:val="22"/>
        </w:rPr>
        <w:t xml:space="preserve"> - способност да се нађу нова решења за један проблем или нови начини уметничког израза и остварење производа новог за индивидуу (не нужно новог и за друге), за коју су претпоставка подстицања, мотивациони садржаји практичних ликовних активности ученика који обухватају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мен ученичких доживљаја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мен корелације са другим васпитно-образовним подручјима. </w:t>
      </w:r>
    </w:p>
    <w:p>
      <w:pPr>
        <w:pStyle w:val="Normal"/>
        <w:autoSpaceDE w:val="false"/>
        <w:spacing w:before="0" w:after="120"/>
        <w:ind w:left="360" w:firstLine="37"/>
        <w:rPr/>
      </w:pPr>
      <w:r>
        <w:rPr>
          <w:i/>
          <w:iCs/>
          <w:sz w:val="22"/>
          <w:szCs w:val="22"/>
          <w:lang w:val="sr-RS"/>
        </w:rPr>
        <w:br/>
      </w:r>
      <w:r>
        <w:rPr>
          <w:i/>
          <w:iCs/>
          <w:sz w:val="22"/>
          <w:szCs w:val="22"/>
        </w:rPr>
        <w:t>3. медијуми</w:t>
      </w:r>
      <w:r>
        <w:rPr>
          <w:sz w:val="22"/>
          <w:szCs w:val="22"/>
        </w:rPr>
        <w:t xml:space="preserve"> - коришћење ликовних дисциплина и употреба одређених материјала у обликовању, проширени медијуми. </w:t>
      </w:r>
    </w:p>
    <w:p>
      <w:pPr>
        <w:pStyle w:val="Normal"/>
        <w:autoSpaceDE w:val="false"/>
        <w:spacing w:before="0" w:after="120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У структури садржаја наставног рада која се односи на практичне ликовне активности ученика подразумева се ослањање на шири избор савремених ликовних средстава и медијума, односно савремених ликовно-поетских садржаја и искустава. Овакав приступ доприноси непосредности доживљаја ликовног чина и поспешивању имагинативних и креативних могућности ученика. Опредељење комисије за измену и допуну програма ликовне културе у основној школи било је усмерено на смањење оптерећености ученика и наглашавање савремених медијума у ликовној и визуелној уметности у складу са савременим кретањима уметности. </w:t>
      </w:r>
    </w:p>
    <w:p>
      <w:pPr>
        <w:pStyle w:val="Normal"/>
        <w:autoSpaceDE w:val="false"/>
        <w:spacing w:before="0" w:after="120"/>
        <w:ind w:firstLine="397"/>
        <w:rPr/>
      </w:pPr>
      <w:r>
        <w:rPr>
          <w:b/>
          <w:bCs/>
          <w:sz w:val="22"/>
          <w:szCs w:val="22"/>
        </w:rPr>
        <w:t>Цртање:</w:t>
      </w:r>
      <w:r>
        <w:rPr>
          <w:sz w:val="22"/>
          <w:szCs w:val="22"/>
        </w:rPr>
        <w:t xml:space="preserve"> коришћење свих врста линија како би се постепено обогаћивало линеарно графичко изражавање и богатство у појединостима на основу опсервирања или претходних вежби рада по природи. Неопходно је анализирати перспективе, птичје, жабље, линеарне и инсистирати на прецизностима и детаљу са нагласком на односе величина, пропорције. </w:t>
      </w:r>
    </w:p>
    <w:p>
      <w:pPr>
        <w:pStyle w:val="Normal"/>
        <w:autoSpaceDE w:val="false"/>
        <w:spacing w:before="0" w:after="120"/>
        <w:ind w:firstLine="397"/>
        <w:rPr/>
      </w:pPr>
      <w:r>
        <w:rPr>
          <w:b/>
          <w:bCs/>
          <w:sz w:val="22"/>
          <w:szCs w:val="22"/>
        </w:rPr>
        <w:t>Сликање:</w:t>
      </w:r>
      <w:r>
        <w:rPr>
          <w:sz w:val="22"/>
          <w:szCs w:val="22"/>
        </w:rPr>
        <w:t xml:space="preserve"> обогаћивање скале појединих боја и њиховог композиционог односа и увођење у бојене вредности процесом рада по природи и илустровању. Сликарске технике и подлоге. </w:t>
      </w:r>
    </w:p>
    <w:p>
      <w:pPr>
        <w:pStyle w:val="Normal"/>
        <w:autoSpaceDE w:val="false"/>
        <w:spacing w:before="0" w:after="120"/>
        <w:ind w:firstLine="397"/>
        <w:rPr/>
      </w:pPr>
      <w:r>
        <w:rPr>
          <w:b/>
          <w:bCs/>
          <w:sz w:val="22"/>
          <w:szCs w:val="22"/>
        </w:rPr>
        <w:t>Графика:</w:t>
      </w:r>
      <w:r>
        <w:rPr>
          <w:sz w:val="22"/>
          <w:szCs w:val="22"/>
        </w:rPr>
        <w:t xml:space="preserve"> обогаћивање линеарног израза графичких површина, са постепеним свеснијим композиционим решењима; обрада простора, врсте графичких техника, линорез, дрворез итд. </w:t>
      </w:r>
    </w:p>
    <w:p>
      <w:pPr>
        <w:pStyle w:val="Normal"/>
        <w:autoSpaceDE w:val="false"/>
        <w:spacing w:before="0" w:after="120"/>
        <w:ind w:firstLine="397"/>
        <w:rPr/>
      </w:pPr>
      <w:r>
        <w:rPr>
          <w:b/>
          <w:bCs/>
          <w:sz w:val="22"/>
          <w:szCs w:val="22"/>
        </w:rPr>
        <w:t>Вајање:</w:t>
      </w:r>
      <w:r>
        <w:rPr>
          <w:sz w:val="22"/>
          <w:szCs w:val="22"/>
        </w:rPr>
        <w:t xml:space="preserve"> тродимензионално обликовање, основни тродимензионални облици. Волумен и простор, општа оријентација у вајарским областима. Конвексно, конкавно, отворено и затворено, напрегнута и затегнута форма, продор, расцеп, тврда и мека форма. Функција пластике у архитектури, екстеријеру и ентеријеру, примењено вајарство, ситна пластика. Декоративна скулптура, орнамент. Вајарски материјали, чврсти материјали. Алати и процес рада при изради вајарског рада. Облици и умножавање вајарских радова. Садржаји и идеје у вајарским делима у историји уметности. </w:t>
      </w:r>
    </w:p>
    <w:p>
      <w:pPr>
        <w:pStyle w:val="Normal"/>
        <w:autoSpaceDE w:val="false"/>
        <w:spacing w:before="0" w:after="120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У реализацији ове наставе треба, у складу са могућностима школе и креативностима наставника, инсистирати на већој афирмацији примењених уметности и визуелних комуникација У овој настави садржаји наставног рада се односе на практичне ликовне активности ученика и подразумева се ослањање на шири избор савремених ликовних средстава и медијума, односно савремених ликовно-поетских садржаја и искустава из области примењених уметности. Стога се препоручују садржаји из области примењене графике и керамике. </w:t>
      </w:r>
    </w:p>
    <w:p>
      <w:pPr>
        <w:pStyle w:val="Normal"/>
        <w:autoSpaceDE w:val="false"/>
        <w:spacing w:before="0" w:after="120"/>
        <w:ind w:firstLine="397"/>
        <w:rPr/>
      </w:pPr>
      <w:r>
        <w:rPr>
          <w:b/>
          <w:bCs/>
          <w:sz w:val="22"/>
          <w:szCs w:val="22"/>
        </w:rPr>
        <w:t>Примењена графика:</w:t>
      </w:r>
      <w:r>
        <w:rPr>
          <w:sz w:val="22"/>
          <w:szCs w:val="22"/>
        </w:rPr>
        <w:t xml:space="preserve"> Основи примењене графике. Коришћење репродуктивне графике у индустрији. Графика у једној боји - нацрт за етикету. Графика у две боје - нацрт за плакат. Графика у више боја - нацрт за насловну страну књиге (скица у колажу). Графика и графички слог (коришћење графике летрасет-слова). Графика-скица за поштанску марку. Графика и амбалажа (кутије-нацрт и финални рад). Плакат-извођење високом штампом. Плакат - нацрт - скица колажом. </w:t>
      </w:r>
    </w:p>
    <w:p>
      <w:pPr>
        <w:pStyle w:val="Normal"/>
        <w:autoSpaceDE w:val="false"/>
        <w:spacing w:before="0" w:after="120"/>
        <w:ind w:firstLine="397"/>
        <w:rPr/>
      </w:pPr>
      <w:r>
        <w:rPr>
          <w:b/>
          <w:bCs/>
          <w:sz w:val="22"/>
          <w:szCs w:val="22"/>
        </w:rPr>
        <w:t>Керамика:</w:t>
      </w:r>
      <w:r>
        <w:rPr>
          <w:sz w:val="22"/>
          <w:szCs w:val="22"/>
        </w:rPr>
        <w:t xml:space="preserve"> Увод у керамику. Историја керамике, керамички производи, технологија керамике. Стицање првог искуства у раду са глином. Мешање, гњечење, додавање и одузимање масе глине. Пластичне форме. Конкавне и конвексне форме, пуни и празни простори у разним функцијама (опека са шупљинама и слично)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  <w:lang w:val="sr-CS"/>
        </w:rPr>
        <w:t>АКТИВНОСТ УЧЕНИК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авни садржаји ликовне културе проблемски постављени вертикално се развијају од првог до осмог разреда и произлазе један из другог. Полазећи од узрасних могућности ученика, водило се рачуна о прилагођености и спиралним круговима садржаја образовног карактера за сваки разред посебно, што је и одређено у оперативним задацима. Такви садржаји као основ имају теорију обликовања, а информативност се стиче у практичном, делимично и теоријском раду путем анализа уметничких дела и ученичких радова. Ниво образованости је у складу са специфичношћу ове наставне области, што подразумева и одговарајуће инструменте за снимање знања ученика по разредима. Из тога произлази да ученицима треба пружити информације на нивоу програма, што подразумева и усвајање знањ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аралелно с тим треба их усмеравати у креативном практичном раду и процесима игара, где понуђене информације нису оквири деловања и дефинитивне вред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купно садржаји наставе ликовне културе у основном образовању и васпитању могу да се подведу под следећу схему информативне структур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пази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ми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разуме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оступити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Ниво прве димензије (опажања) подразумева три основна фактора</w:t>
      </w:r>
      <w:r>
        <w:rPr>
          <w:sz w:val="22"/>
          <w:szCs w:val="22"/>
          <w:lang w:val="sr-RS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квалитет опажања у садржајном погледу; 2. брзина и тачност перцепције; 3. тачност опажања појединачних елемената у одређеној ситуациј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иво друге димензије обухвата елементе разумевања опажених и примљених ликовно-визуелних квалите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иво треће димензије је разумевање опажене и примљене информације, тј. неопходно је вођење разговора о структурирању одређене информациј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иво четврте димензије подразумева примену (поступање) у практичном и теоријском ра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ва структура је оријентација наставницима за вредновање нивоа знања, а односи се на све методске целине у програму од четвртог до осмог разред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матрање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ажање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вајање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сликање, цртање, обликовање, вајање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графика, скицирање,</w:t>
      </w:r>
      <w:r>
        <w:rPr>
          <w:sz w:val="22"/>
          <w:szCs w:val="22"/>
          <w:lang w:val="sr-RS"/>
        </w:rPr>
        <w:t xml:space="preserve"> п</w:t>
      </w:r>
      <w:r>
        <w:rPr>
          <w:sz w:val="22"/>
          <w:szCs w:val="22"/>
        </w:rPr>
        <w:t>реобликовање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есте</w:t>
      </w:r>
      <w:r>
        <w:rPr>
          <w:sz w:val="22"/>
          <w:szCs w:val="22"/>
          <w:lang w:val="sr-RS"/>
        </w:rPr>
        <w:t>тс</w:t>
      </w:r>
      <w:r>
        <w:rPr>
          <w:sz w:val="22"/>
          <w:szCs w:val="22"/>
        </w:rPr>
        <w:t>ка анализ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olor w:val="365F91"/>
          <w:sz w:val="22"/>
          <w:szCs w:val="22"/>
          <w:lang w:val="sr-CS"/>
        </w:rPr>
      </w:pPr>
      <w:r>
        <w:rPr>
          <w:b/>
          <w:color w:val="365F91"/>
          <w:sz w:val="22"/>
          <w:szCs w:val="22"/>
          <w:lang w:val="sr-CS"/>
        </w:rPr>
        <w:t>КОРЕЛАЦИЈ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TimesNewRomanPSMT;MS Mincho"/>
          <w:sz w:val="22"/>
          <w:szCs w:val="22"/>
          <w:lang w:val="sr-RS"/>
        </w:rPr>
        <w:t>Српски језик, математика, музичка култура, техничко образовање, историја, географија, биологија, физичко васпитање</w:t>
      </w:r>
    </w:p>
    <w:p>
      <w:pPr>
        <w:pStyle w:val="Normal"/>
        <w:jc w:val="both"/>
        <w:rPr>
          <w:b/>
          <w:b/>
          <w:caps/>
          <w:color w:val="365F91"/>
          <w:sz w:val="22"/>
          <w:szCs w:val="22"/>
          <w:lang w:val="sr-CS"/>
        </w:rPr>
      </w:pPr>
      <w:r>
        <w:rPr>
          <w:b/>
          <w:caps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caps/>
          <w:color w:val="365F91"/>
          <w:sz w:val="22"/>
          <w:szCs w:val="22"/>
          <w:lang w:val="sr-CS"/>
        </w:rPr>
      </w:pPr>
      <w:r>
        <w:rPr>
          <w:b/>
          <w:caps/>
          <w:color w:val="365F91"/>
          <w:sz w:val="22"/>
          <w:szCs w:val="22"/>
          <w:lang w:val="sr-CS"/>
        </w:rPr>
        <w:t>Литература за реализацију програма:</w:t>
      </w:r>
    </w:p>
    <w:p>
      <w:pPr>
        <w:pStyle w:val="Normal"/>
        <w:jc w:val="both"/>
        <w:rPr>
          <w:b/>
          <w:b/>
          <w:caps/>
          <w:color w:val="365F91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Школски атлас историје уметности – Креативни центар, Методика ликовне културе - Б. Карлаварис, Историје уметности - Џенсон, Пискели, Батушић и др.,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пшта историја уметности, Теорија форме и обликовања - П. Васић и др. Сликарски материјали и техниике - С. Сотиров, "Уметност боје"- Ј. </w:t>
      </w:r>
      <w:r>
        <w:rPr>
          <w:sz w:val="22"/>
          <w:szCs w:val="22"/>
        </w:rPr>
        <w:t>Itten</w:t>
      </w:r>
      <w:r>
        <w:rPr>
          <w:sz w:val="22"/>
          <w:szCs w:val="22"/>
          <w:lang w:val="sr-CS"/>
        </w:rPr>
        <w:t>, уџбеник, уметничке репродукције, слајдови, радови ученика итд.</w:t>
      </w:r>
    </w:p>
    <w:p>
      <w:pPr>
        <w:pStyle w:val="Normal"/>
        <w:jc w:val="both"/>
        <w:rPr>
          <w:b/>
          <w:b/>
          <w:caps/>
          <w:color w:val="365F91"/>
          <w:sz w:val="22"/>
          <w:szCs w:val="22"/>
          <w:lang w:val="sr-CS"/>
        </w:rPr>
      </w:pPr>
      <w:r>
        <w:rPr>
          <w:b/>
          <w:caps/>
          <w:color w:val="365F91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  <w:lang w:val="sr-CS"/>
        </w:rPr>
      </w:pPr>
      <w:r>
        <w:rPr>
          <w:color w:val="000000"/>
          <w:sz w:val="32"/>
          <w:szCs w:val="32"/>
          <w:lang w:val="sr-CS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sr-CS"/>
        </w:rPr>
        <w:t xml:space="preserve">Табеларни приказ глобалног плана за цртање, сликање, вајање за </w:t>
      </w:r>
      <w:r>
        <w:rPr>
          <w:b/>
          <w:color w:val="000000"/>
          <w:sz w:val="32"/>
          <w:szCs w:val="32"/>
          <w:lang w:val="sr-CS"/>
        </w:rPr>
        <w:t>6. разред</w:t>
      </w:r>
    </w:p>
    <w:p>
      <w:pPr>
        <w:pStyle w:val="Normal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67"/>
        <w:gridCol w:w="547"/>
        <w:gridCol w:w="547"/>
        <w:gridCol w:w="530"/>
        <w:gridCol w:w="530"/>
        <w:gridCol w:w="1897"/>
        <w:gridCol w:w="1772"/>
        <w:gridCol w:w="1800"/>
        <w:gridCol w:w="1869"/>
        <w:gridCol w:w="1789"/>
      </w:tblGrid>
      <w:tr>
        <w:trPr>
          <w:trHeight w:val="384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Рд. бр. наставне теме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Назив наставне теме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. часова по тем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часова з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мпетенциј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е међупредметн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мпетенције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а средств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Предметни исходи</w:t>
            </w:r>
          </w:p>
        </w:tc>
      </w:tr>
      <w:tr>
        <w:trPr>
          <w:trHeight w:val="11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браду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тврђивањ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8CCE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е типове часа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1299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</w:t>
            </w:r>
            <w:r>
              <w:rPr>
                <w:b/>
                <w:sz w:val="22"/>
                <w:szCs w:val="22"/>
                <w:lang w:val="sr-CS"/>
              </w:rPr>
              <w:t>Ц Р Т А Њ Е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Тачка, линија и смер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етенција за целоживотно учење, комуникација, рад са подацима и информацијам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гитална компетенција, решавање проблема, вештина сарадње, вештина за живот 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кратском друштву, брига за здравље, еколошка компетенција, естет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етенција, предузетничка компетенциј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ивидуалн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онолошка, дијалошка,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, демонстративн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зуелн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удио-визуелна, мануелн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пореди утисак који на њега/њу остављај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чите врсте линиј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гради линије различитих вредност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бинујући материјал, угао и притисак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бора/материјал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користи одабране садржаје као подстицај з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варање оригиналних цртеж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разматра, у групи, како је учио/ла о изражајним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ојствима линија и где се та знања примењују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опише цртачке текстуре које уочава у природи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кружењу и уметничким дели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пореди утисак који на њега/њу остављај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чите врсте тексту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користи одабране информације као подстицај з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варалачки ра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прави разноврсне текстуре на подлогама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ицима или у апликативном програм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- изрази своје замисли и позитивне порук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абраном ликовном техником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− </w:t>
            </w:r>
            <w:r>
              <w:rPr>
                <w:sz w:val="18"/>
                <w:szCs w:val="18"/>
                <w:lang w:val="sr-CS"/>
              </w:rPr>
              <w:t>разматра, у групи, како је учио/ла о изражајним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ојствима текстура и где се та знања примењуј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− </w:t>
            </w:r>
            <w:r>
              <w:rPr>
                <w:sz w:val="18"/>
                <w:szCs w:val="18"/>
                <w:lang w:val="sr-CS"/>
              </w:rPr>
              <w:t>искаже своје мишљење о томе зашто је уметничк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слеђе важно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лободан ритам маса и волумена, бојених мрља, линија, светлина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Компоновање основних тродимензионалних облика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Компоновање више ритмичких целина у простору (употребни предмети)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12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</w:t>
            </w:r>
            <w:r>
              <w:rPr>
                <w:b/>
                <w:sz w:val="22"/>
                <w:szCs w:val="22"/>
                <w:lang w:val="sr-CS"/>
              </w:rPr>
              <w:t>С Л И К А Њ 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Хроматски и ахроматски скуп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етенција за целоживотно учење, комуникација, рад са подацима и информацијам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гитална компетенција, решавање проблема, вештина сарадње, вештина за живот 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кратском друштву, брига за здравље, еколошка компетенција, естет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етенција, предузетничка компетенциј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фронтални, индивидуалн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пар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онолошка, дијалошка,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, демонстративн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зуелн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удио-визуелна, мануелн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опише боје које уочава у природи, окружењу 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тничким дели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пореди утисак који на њега/њу оставља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чите врсте бо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користи изражајна својства боја у ликовн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у и свакодневном живо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користи одабране информације као подстицај 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лачки 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изрази своје замисли и позитивне пору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абраном ликовном техником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нтензивне (јарке и чисте) бој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и боје ослабљеног интензитета (замућене боје)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Топле и хладне боје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Визуелно споразумевање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антомима, говор тела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Амбијент – сценски простор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12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</w:t>
            </w:r>
            <w:r>
              <w:rPr>
                <w:b/>
                <w:sz w:val="22"/>
                <w:szCs w:val="22"/>
                <w:lang w:val="sr-CS"/>
              </w:rPr>
              <w:t>В А Ј А Њ 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Тактилне вредности површине и облика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етенција за целоживотно учење, комуникација, рад са подацима и информацијам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гитална компетенција, решавање проблема, вештина сарадње, вештина за живот 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кратском друштву, брига за здравље, еколошка компетенција, естет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етенција, предузетничка компетенциј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ални, индивидуалн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пару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бинован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онолошка, дијалошка,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лустративна, демонстративн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зуелна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удио-визуелна, мануелн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опише облике и форме које уочава у природи, окружењу 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тничким дели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пореди утисак који на њега/њу остављај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чите врсте облика и фор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користи изражајна својства облика и форми у ликовн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у и свакодневном живо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користи одабране информације као подстицај 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варалачки 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изрази своје замисли и позитивне пору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оз вајарске технике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Чврста и мека форма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оделовање геометријских и неправилних форми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Конвексна и конкавна форма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дноси маса и волумена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right"/>
        <w:rPr>
          <w:b/>
          <w:b/>
          <w:color w:val="365F91"/>
          <w:sz w:val="22"/>
          <w:szCs w:val="22"/>
          <w:lang w:val="sr-RS"/>
        </w:rPr>
      </w:pPr>
      <w:r>
        <w:rPr>
          <w:b/>
          <w:color w:val="365F91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b/>
          <w:color w:val="365F91"/>
          <w:sz w:val="22"/>
          <w:szCs w:val="22"/>
          <w:lang w:val="sr-RS"/>
        </w:rPr>
        <w:t>ПРЕДМЕТНИ НАСТАВНИК: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Ђорђевић </w:t>
      </w:r>
      <w:r>
        <w:rPr>
          <w:sz w:val="22"/>
          <w:szCs w:val="22"/>
        </w:rPr>
        <w:t>Вањ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CY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CYR" w:hAnsi="Arial CYR" w:eastAsia="Times New Roman" w:cs="Arial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CYR" w:hAnsi="Arial CYR" w:eastAsia="Times New Roman" w:cs="Arial CY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3:31:00Z</dcterms:created>
  <dc:creator>Vanja</dc:creator>
  <dc:description/>
  <cp:keywords/>
  <dc:language>en-US</dc:language>
  <cp:lastModifiedBy>Racunar 5</cp:lastModifiedBy>
  <cp:lastPrinted>2014-10-12T19:49:00Z</cp:lastPrinted>
  <dcterms:modified xsi:type="dcterms:W3CDTF">2022-07-01T11:52:00Z</dcterms:modified>
  <cp:revision>29</cp:revision>
  <dc:subject/>
  <dc:title>ЛИКОВНА КУЛТУРА</dc:title>
</cp:coreProperties>
</file>